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OKRUH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220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Silvie Kaločová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09" w:hanging="20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omy, molekuly, látky, Kvantová ch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ická soustava prvk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ká vaz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ké reak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toky a smě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chemie a reakční kinetika, Analytická ch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ík, kyslík + jejich významn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Arial" w:ascii="Arial" w:hAnsi="Arial"/>
          <w:b/>
        </w:rPr>
        <w:t>s -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Arial" w:ascii="Arial" w:hAnsi="Arial"/>
          <w:b/>
        </w:rPr>
        <w:t>p1, p2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3, p4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5, p6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 a f-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ck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řady uhlovodíků</w:t>
      </w:r>
    </w:p>
    <w:p>
      <w:pPr>
        <w:pStyle w:val="Normal"/>
        <w:widowControl/>
        <w:autoSpaceDE w:val="true"/>
        <w:ind w:left="234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omatické a heterocyklick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logenderiváty a dusíkaté deriváty uhlovodíků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oholy, fenoly, ethery, aldehydy a ket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boxylové kyseliny a jejich funkční derivá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tituční deriváty karboxylových kyselin se zaměřením na aminokysel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kleové kyseliny, Bílkov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chari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pidy a vitamí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zymy a horm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romolekulární látky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aloidy a izoprenoidy</w:t>
      </w:r>
    </w:p>
    <w:p>
      <w:pPr>
        <w:pStyle w:val="Normal"/>
        <w:widowControl/>
        <w:autoSpaceDE w:val="true"/>
        <w:ind w:left="234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ind w:left="281" w:firstLine="1843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085</wp:posOffset>
          </wp:positionH>
          <wp:positionV relativeFrom="paragraph">
            <wp:posOffset>-13335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pacing w:val="38"/>
        <w:sz w:val="44"/>
        <w:szCs w:val="44"/>
      </w:rPr>
      <w:t xml:space="preserve">                     </w:t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lang w:val="cs-CZ"/>
      </w:rPr>
      <w:t xml:space="preserve">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lang w:val="cs-CZ"/>
      </w:rPr>
      <w:t xml:space="preserve">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0:00Z</dcterms:created>
  <dc:creator>sikorova</dc:creator>
  <dc:description/>
  <cp:keywords/>
  <dc:language>en-US</dc:language>
  <cp:lastModifiedBy>Silvie Kaločová</cp:lastModifiedBy>
  <cp:lastPrinted>2024-05-15T11:58:00Z</cp:lastPrinted>
  <dcterms:modified xsi:type="dcterms:W3CDTF">2025-09-29T12:53:00Z</dcterms:modified>
  <cp:revision>14</cp:revision>
  <dc:subject/>
  <dc:title>Žádost o uvolnění z tělesné výchovy</dc:title>
</cp:coreProperties>
</file>